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HRISTOPHE\\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HRISTOPHE\\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r 2010 08:3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Mar 2010 08:3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ésentation des Olymp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2 Mar 2010 08:3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Mar 2010 08:3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ésentation des Olympia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